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Heading2"/>
        <w:tabs>
          <w:tab w:val="clear" w:pos="567"/>
          <w:tab w:val="left" w:pos="0" w:leader="none"/>
        </w:tabs>
        <w:spacing w:before="57" w:after="57"/>
        <w:ind w:left="0" w:right="0" w:hanging="0"/>
        <w:rPr>
          <w:lang w:val="el-GR"/>
        </w:rPr>
      </w:pPr>
      <w:r>
        <w:rPr>
          <w:lang w:val="el-GR"/>
        </w:rPr>
        <w:t xml:space="preserve">ΠΑΡΑΡΤΗΜΑ V  – Υπόδειγμα Οικονομικής Προσφοράς </w:t>
      </w:r>
    </w:p>
    <w:p>
      <w:pPr>
        <w:pStyle w:val="Normal"/>
        <w:spacing w:before="0" w:after="0"/>
        <w:rPr>
          <w:lang w:val="el-GR"/>
        </w:rPr>
      </w:pPr>
      <w:r>
        <w:rPr>
          <w:rFonts w:eastAsia="Calibri"/>
          <w:lang w:val="el-GR"/>
        </w:rPr>
        <w:t xml:space="preserve"> </w:t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jc w:val="center"/>
        <w:rPr/>
      </w:pPr>
      <w:r>
        <w:rPr>
          <w:b/>
          <w:lang w:val="el-GR"/>
        </w:rPr>
        <w:t>ΕΝΤΥΠΟ ΟΙΚΟΝΟΜΙΚΗΣ ΠΡΟΣΦΟΡΑΣ</w:t>
      </w:r>
    </w:p>
    <w:p>
      <w:pPr>
        <w:pStyle w:val="Normal"/>
        <w:spacing w:before="0" w:after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2931"/>
      </w:tblGrid>
      <w:tr>
        <w:trPr>
          <w:trHeight w:val="504" w:hRule="atLeast"/>
        </w:trPr>
        <w:tc>
          <w:tcPr>
            <w:tcW w:w="10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Ομάδα Υλικών (Α+Β)   / Φορέας :  ΔΗΜΟΤΙΚΗ ΕΠΙΧΕΙΡΗΣΗ ΥΔΡΕΥΣΗΣ ΑΠΟΧΕΤΕΥΣΗΣ ΠΑΤΡΑΣ                                                   </w:t>
            </w:r>
          </w:p>
        </w:tc>
      </w:tr>
      <w:tr>
        <w:trPr>
          <w:trHeight w:val="530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/>
              <w:t>Ενδεικτικός Προϋπολογισμός</w:t>
            </w:r>
            <w:r>
              <w:rPr>
                <w:lang w:val="el-GR"/>
              </w:rPr>
              <w:t xml:space="preserve"> (€)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lang w:val="el-GR"/>
              </w:rPr>
            </w:pPr>
            <w:r>
              <w:rPr>
                <w:bCs/>
                <w:color w:val="000000"/>
                <w:szCs w:val="22"/>
                <w:lang w:val="el-GR" w:eastAsia="el-GR"/>
              </w:rPr>
              <w:t>251.413,00</w:t>
            </w:r>
            <w:r>
              <w:rPr>
                <w:bCs/>
                <w:lang w:val="el-GR"/>
              </w:rPr>
              <w:t>€</w:t>
            </w:r>
          </w:p>
        </w:tc>
      </w:tr>
      <w:tr>
        <w:trPr>
          <w:trHeight w:val="504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Φ.Π.Α. 24%  (€)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l-GR"/>
              </w:rPr>
            </w:pPr>
            <w:r>
              <w:rPr>
                <w:lang w:val="el-GR"/>
              </w:rPr>
              <w:t>60.339,12 €</w:t>
            </w:r>
          </w:p>
        </w:tc>
      </w:tr>
      <w:tr>
        <w:trPr>
          <w:trHeight w:val="504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lang w:val="el-GR"/>
              </w:rPr>
              <w:t>Συνολικός Ενδεικτικός Προϋπολογισμός (€)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311.752,12 €</w:t>
            </w:r>
          </w:p>
        </w:tc>
      </w:tr>
    </w:tbl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  <w:t>Σύµφωνα µε την υπ’ αριθμ. 14/2021  διακήρυξη διενέργειας ανοικτού  διαγωνισµού, προσφέρω κατ’ είδος τις παρακάτω τιµές :</w:t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tbl>
      <w:tblPr>
        <w:tblW w:w="1037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88"/>
        <w:gridCol w:w="853"/>
        <w:gridCol w:w="853"/>
        <w:gridCol w:w="2417"/>
        <w:gridCol w:w="1421"/>
        <w:gridCol w:w="2133"/>
      </w:tblGrid>
      <w:tr>
        <w:trPr>
          <w:trHeight w:val="560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ΟΣ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ΣΦΟΡΑ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0"/>
                <w:szCs w:val="20"/>
              </w:rPr>
              <w:t>Πετρέλαιο κίνησης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ΠΟΣΟΤΗΤΑ :  </w:t>
            </w:r>
            <w:r>
              <w:rPr>
                <w:sz w:val="20"/>
                <w:szCs w:val="20"/>
                <w:lang w:val="el-GR"/>
              </w:rPr>
              <w:t xml:space="preserve">160.000,00 </w:t>
            </w:r>
            <w:r>
              <w:rPr>
                <w:sz w:val="20"/>
                <w:szCs w:val="20"/>
              </w:rPr>
              <w:t>λίτρα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Ποσοστό έκπτωσης επί της νόμιμα διαμορφούμενης τιμής λιανικής πώλησης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Ολογράφως)  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Αριθμητικώς) %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 =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Ενδεικτική τιμή μονάδας Προϋπολογισμού, χωρίς Φ.Π.Α.24%,    Α = 1,151 €/λίτρο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Η προσφερόμενη τιμή μονάδος (Τ)  που προκύπτει μετά την αφαίρεση του ποσοστού της έκπτωσης που προσφέρθηκε από την Τιμή Αναφοράς όπως αυτή δίδεται στον ενδεικτικό προϋπολογισμό.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 = Α - Π%*Α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Τ=                  € / λίτρο             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Η τιμή αυτή (Τ),  με ακρίβεια τριών ψηφίων   θα χρησιμοποιηθεί στην ηλεκτρονική υποβολή της προσφοράς, για να είναι δυνατή η σύγκριση των προσφορών.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τρέλαιο θέρμανσης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ΠΟΣΟΤΗΤΑ : 15.000,00  λίτρα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Ποσοστό έκπτωσης επί της νόμιμα διαμορφούμενης τιμής λιανικής πώλησης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(Ολογράφως)  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(Αριθμητικώς) %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 =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54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Ενδεικτική τιμή μονάδας Προϋπολογισμού, χωρίς Φ.Π.Α.24%,    Α = 0,887  €/λίτρο</w:t>
            </w:r>
          </w:p>
        </w:tc>
      </w:tr>
      <w:tr>
        <w:trPr>
          <w:trHeight w:val="982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Η προσφερόμενη τιμή μονάδος (Τ)  που προκύπτει μετά την αφαίρεση του ποσοστού της έκπτωσης που προσφέρθηκε από την Τιμή Αναφοράς όπως αυτή δίδεται στον ενδεικτικό προϋπολογισμό.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 = Α - Π%*Α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Τ=                  € / λίτρο             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Η τιμή αυτή (Τ), με ακρίβεια τριών ψηφίων  θα χρησιμοποιηθεί στην ηλεκτρονική υποβολή της προσφοράς, για να είναι δυνατή η σύγκριση των προσφορών.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0"/>
                <w:szCs w:val="20"/>
              </w:rPr>
              <w:t>Βενζίνη Αμόλυβδη 95 RON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ΠΟΣΟΤΗΤΑ : 35.000,00 λίτρα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Ποσοστό έκπτωσης επί της νόμιμα διαμορφούμενης τιμής λιανικής πώλησης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(Ολογράφως)  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(Αριθμητικώς) %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 =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Ενδεικτική τιμή μονάδας Προϋπολογισμού, χωρίς Φ.Π.Α.24%,    Α = 1,377 €/λίτρο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Η προσφερόμενη τιμή μονάδος (Τ)  που προκύπτει μετά την αφαίρεση του ποσοστού της έκπτωσης που προσφέρθηκε από την Τιμή Αναφοράς όπως αυτή δίδεται στον ενδεικτικό προϋπολογισμό.</w:t>
            </w:r>
          </w:p>
        </w:tc>
      </w:tr>
      <w:tr>
        <w:trPr>
          <w:trHeight w:val="3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 = Α - Π%*Α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Τ=                  € / λίτρο             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val="el-GR"/>
              </w:rPr>
              <w:t>Η τιμή αυτή (Τ), με ακρίβεια τριών ψηφίων  θα χρησιμοποιηθεί στην ηλεκτρονική υποβολή της προσφοράς, για να είναι δυνατή η σύγκριση των προσφορών.</w:t>
            </w:r>
          </w:p>
        </w:tc>
      </w:tr>
    </w:tbl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119"/>
      </w:tblGrid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Σύνολο Οικονομικής Προσφοράς  χωρίς Φ.Π.Α.  </w:t>
            </w:r>
            <w:r>
              <w:rPr/>
              <w:t>(€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Πάτρα ……………………202….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jc w:val="center"/>
        <w:rPr/>
      </w:pPr>
      <w:r>
        <w:rPr>
          <w:lang w:val="el-GR"/>
        </w:rPr>
        <w:t>Ο προσφέρων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jc w:val="center"/>
        <w:rPr/>
      </w:pPr>
      <w:r>
        <w:rPr>
          <w:lang w:val="el-GR"/>
        </w:rPr>
        <w:t>(σφραγίδα-υπογραφή)</w:t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  <w:lang w:val="el-GR"/>
        </w:rPr>
        <w:t>ΕΝΤΥΠΟ ΟΙΚΟΝΟΜΙΚΗΣ ΠΡΟΣΦΟΡΑΣ</w:t>
      </w:r>
    </w:p>
    <w:p>
      <w:pPr>
        <w:pStyle w:val="Normal"/>
        <w:spacing w:before="0" w:after="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tbl>
      <w:tblPr>
        <w:tblW w:w="1004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130"/>
        <w:gridCol w:w="202"/>
        <w:gridCol w:w="705"/>
        <w:gridCol w:w="1208"/>
        <w:gridCol w:w="918"/>
        <w:gridCol w:w="926"/>
        <w:gridCol w:w="1229"/>
        <w:gridCol w:w="12"/>
      </w:tblGrid>
      <w:tr>
        <w:trPr>
          <w:trHeight w:val="296" w:hRule="atLeast"/>
        </w:trPr>
        <w:tc>
          <w:tcPr>
            <w:tcW w:w="10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ΟΜΑΔΑ ΥΛΙΚΩΝ Β</w:t>
            </w:r>
          </w:p>
        </w:tc>
      </w:tr>
      <w:tr>
        <w:trPr>
          <w:trHeight w:val="296" w:hRule="atLeast"/>
        </w:trPr>
        <w:tc>
          <w:tcPr>
            <w:tcW w:w="10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ΦΟΡΕΑΣ :  ΔΗΜΟΤΙΚΗ ΕΠΙΧΕΙΡΗΣΗ ΥΔΡΕΥΣΗΣ ΑΠΟΧΕΤΕΥΣΗΣ ΠΑΤΡΑΣ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4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ΠΕΡΙΓΡΑΦΗ ΕΙΔΟΥΣ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Μ.Μ.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ΠΟΣΟΤΗΤΑ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Προσφερόμνη                                           Τιμή Μονάδος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Προσ/νη                                             Δαπάνη (€)</w:t>
            </w:r>
          </w:p>
        </w:tc>
      </w:tr>
      <w:tr>
        <w:trPr>
          <w:trHeight w:val="58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Λιπαντικό SAE 20W-50 Πετρελαιοκινητήρων                                                  ΚΩΔΙΚΟΣ CPV : 09211000-1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40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Λιπαντικό SAE 15W-40 Πετρελαιοκινητήρων                                                     ΚΩΔΙΚΟΣ CPV : 09211000-1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20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Λιπαντικό νέας γενιάς  SAE 10W-40 συνθετικό Πετρελαιοκινητήρων                 ΚΩΔΙΚΟΣ CPV : 09211000-1 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5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Λιπαντικό νέας γενιάς  SAE 5W-30 συνθετικό Πετρελαιοκινητήρων                 ΚΩΔΙΚΟΣ CPV : 09211000-1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5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Λιπαντικό SAE 10W-40   (Βενζινοκινητήρων συνθετικό)                      ΚΩΔΙΚΟΣ CPV : 09211000-1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5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Λιπαντικό  ATF Dextron III                                                                                                  ΚΩΔΙΚΟΣ CPV : 09211400-5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0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7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ΒΑΛΒΟΛΙΝΗ  GL4/GL5, SAE 75W-90                                                                           ΚΩΔΙΚΟΣ CPV : 24951100-6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0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8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ΒΑΛΒΟΛΙΝΗ  GL4/GL5, SAE 75W-80                                                                        ΚΩΔΙΚΟΣ CPV : 24951100-6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0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9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Υγρά Φρένων DOT 4                                                                                                        ΚΩΔΙΚΟΣ CPV : 09211650-2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5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0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Αντιψυκτικό νερού -25oC                                                                                            ΚΩΔΙΚΟΣ CPV : 24951311-8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0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1</w:t>
            </w:r>
          </w:p>
        </w:tc>
        <w:tc>
          <w:tcPr>
            <w:tcW w:w="4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Υγρό ψεκασμού πριν από τον καταλύτη, ADBLUE (Λίτρα)                                                    ΚΩΔΙΚΟΣ CPV : 09211630-6</w:t>
            </w:r>
          </w:p>
        </w:tc>
        <w:tc>
          <w:tcPr>
            <w:tcW w:w="9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Λίτρ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200,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€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/lt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8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 w:eastAsia="el-GR"/>
              </w:rPr>
              <w:t>Μερικό Σύνολο Προσφερόμενης Δαπάνης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Φ.Π.Α. 24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8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 xml:space="preserve">Σύνολο Οικονομικής Προσφοράς 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765" w:hRule="atLeast"/>
        </w:trPr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  <w:lang w:val="el-GR"/>
              </w:rPr>
              <w:t>∆</w:t>
            </w:r>
            <w:r>
              <w:rPr>
                <w:sz w:val="20"/>
                <w:szCs w:val="20"/>
                <w:lang w:val="el-GR"/>
              </w:rPr>
              <w:t>ηλώνω ότι αποδέχομαι πλήρως και ανεπιφύλακτα όλους τους όρους της διακήρυξης.</w:t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άτρα ……………………202…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οσφέρων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(σφραγίδα-υπογραφή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0" w:after="12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20" w:top="1134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Yu Gothic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1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2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13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5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6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8">
    <w:name w:val="Ανεπίλυτη αναφορά"/>
    <w:qFormat/>
    <w:rPr>
      <w:color w:val="605E5C"/>
      <w:shd w:fill="E1DFDD" w:val="clear"/>
    </w:rPr>
  </w:style>
  <w:style w:type="character" w:styleId="Char5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Style19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Style20">
    <w:name w:val="Κείμενο κράτησης θέσης"/>
    <w:qFormat/>
    <w:rPr>
      <w:rFonts w:cs="Times New Roman"/>
      <w:color w:val="808080"/>
    </w:rPr>
  </w:style>
  <w:style w:type="character" w:styleId="Char6">
    <w:name w:val="Ημερομηνία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3Char">
    <w:name w:val="Σώμα κείμενου με εσοχή 3 Char"/>
    <w:qFormat/>
    <w:rPr>
      <w:rFonts w:ascii="Calibri" w:hAnsi="Calibri" w:cs="Calibri"/>
      <w:sz w:val="16"/>
      <w:szCs w:val="16"/>
      <w:lang w:val="en-GB" w:eastAsia="zh-CN"/>
    </w:rPr>
  </w:style>
  <w:style w:type="character" w:styleId="3Char1">
    <w:name w:val="Σώμα κείμενου 3 Char"/>
    <w:qFormat/>
    <w:rPr>
      <w:rFonts w:ascii="Calibri" w:hAnsi="Calibri" w:cs="Calibri"/>
      <w:sz w:val="16"/>
      <w:szCs w:val="16"/>
      <w:lang w:val="en-GB" w:eastAsia="zh-CN"/>
    </w:rPr>
  </w:style>
  <w:style w:type="character" w:styleId="Fontstyle35">
    <w:name w:val="fontstyle35"/>
    <w:basedOn w:val="Style9"/>
    <w:qFormat/>
    <w:rPr/>
  </w:style>
  <w:style w:type="character" w:styleId="Fontstyle37">
    <w:name w:val="fontstyle37"/>
    <w:basedOn w:val="Style9"/>
    <w:qFormat/>
    <w:rPr/>
  </w:style>
  <w:style w:type="character" w:styleId="St">
    <w:name w:val="st"/>
    <w:qFormat/>
    <w:rPr>
      <w:rFonts w:cs="Times New Roman"/>
    </w:rPr>
  </w:style>
  <w:style w:type="character" w:styleId="CommentReference1">
    <w:name w:val="Comment Reference1"/>
    <w:qFormat/>
    <w:rPr>
      <w:sz w:val="16"/>
    </w:rPr>
  </w:style>
  <w:style w:type="character" w:styleId="Small">
    <w:name w:val="small"/>
    <w:basedOn w:val="Style9"/>
    <w:qFormat/>
    <w:rPr/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Markedcontent">
    <w:name w:val="markedconten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3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4">
    <w:name w:val="Περιεχόμενα πίνακα"/>
    <w:basedOn w:val="Normal"/>
    <w:qFormat/>
    <w:pPr>
      <w:suppressLineNumbers/>
    </w:pPr>
    <w:rPr/>
  </w:style>
  <w:style w:type="paragraph" w:styleId="Style25">
    <w:name w:val="Επικεφαλίδα πίνακα"/>
    <w:basedOn w:val="Style24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6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7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8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9">
    <w:name w:val="Θέμα σχολίου"/>
    <w:basedOn w:val="Style28"/>
    <w:next w:val="Style28"/>
    <w:qFormat/>
    <w:pPr/>
    <w:rPr>
      <w:rFonts w:cs="Times New Roman"/>
      <w:b/>
      <w:bCs/>
    </w:rPr>
  </w:style>
  <w:style w:type="paragraph" w:styleId="Style30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31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Style3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lang w:eastAsia="zh-CN"/>
    </w:rPr>
  </w:style>
  <w:style w:type="paragraph" w:styleId="Style33">
    <w:name w:val="Ημερομηνία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/>
      <w:ind w:left="283" w:hanging="0"/>
    </w:pPr>
    <w:rPr>
      <w:rFonts w:cs="Times New Roman"/>
      <w:sz w:val="16"/>
      <w:szCs w:val="16"/>
      <w:lang w:eastAsia="zh-CN"/>
    </w:rPr>
  </w:style>
  <w:style w:type="paragraph" w:styleId="Style34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35">
    <w:name w:val="Σώμα κείμενου 3"/>
    <w:basedOn w:val="Normal"/>
    <w:qFormat/>
    <w:pPr/>
    <w:rPr>
      <w:sz w:val="16"/>
      <w:szCs w:val="16"/>
      <w:lang w:eastAsia="zh-CN"/>
    </w:rPr>
  </w:style>
  <w:style w:type="paragraph" w:styleId="29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 w:eastAsia="zh-CN"/>
    </w:rPr>
  </w:style>
  <w:style w:type="paragraph" w:styleId="Style151">
    <w:name w:val="style15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Web">
    <w:name w:val="Κανονικό (Web)"/>
    <w:basedOn w:val="Normal"/>
    <w:qFormat/>
    <w:pPr>
      <w:suppressAutoHyphens w:val="false"/>
      <w:spacing w:lineRule="atLeast" w:line="312" w:before="288" w:after="288"/>
      <w:jc w:val="left"/>
    </w:pPr>
    <w:rPr>
      <w:rFonts w:ascii="Times New Roman" w:hAnsi="Times New Roman" w:cs="Times New Roman"/>
      <w:sz w:val="24"/>
      <w:lang w:val="el-GR"/>
    </w:rPr>
  </w:style>
  <w:style w:type="paragraph" w:styleId="ListParagraph2">
    <w:name w:val="List Paragraph2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1-04-20T00:50:00Z</cp:lastPrinted>
  <dcterms:modified xsi:type="dcterms:W3CDTF">2021-12-10T12:50:00Z</dcterms:modified>
  <cp:revision>34</cp:revision>
  <dc:subject/>
  <dc:title/>
</cp:coreProperties>
</file>